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847281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71162088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04396996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